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pPr>
      <w:r>
        <w:rPr/>
        <w:t>Project Services</w:t>
      </w:r>
    </w:p>
    <w:p>
      <w:pPr>
        <w:pStyle w:val="TimesNewRoman"/>
        <w:spacing w:lineRule="auto" w:line="480" w:before="0" w:after="0"/>
        <w:rPr/>
      </w:pPr>
      <w:r>
        <w:rPr/>
        <w:t xml:space="preserve">The GREAT MINDS project will serve the University of West Alabama and the surrounding community in many ways.  First, the College of Education will establish the GREAT MINDS International Consortium by inviting partner institutions of higher education and P-12 education from China, South Korea, the United Kingdom, and Finland to participate in synchronous and asynchronous classroom discussions, to contribute to teaching and learning videos, and to share best practice lessons in STEM with faculty members, pre-service teachers, graduate students, and in-service teachers at UWA.  The primary strategy for this international collaboration will be the establishment of a UWA telepresence classroom outfitted with Cisco communication hardware and software to allow for real-time communication with higher education and P-12 classrooms around the globe.  In addition to this telepresence classroom, UWA will outfit six of its College of Education classrooms with flat-screen monitors, cameras, and microphones to create opportunities for video exchanges with partner institutions in undergraduate and graduate education courses. Also, a video and podcast repository of best practice lessons in science, technology, engineering, and mathematics (STEM) will be created using iTunes U.  This conduit will allow UWA faculty and students in addition to the GREAT MINDS International Consortium partners to produce and share multimedia files in a user-friendly and universal format.  iTunes U also allows UWA to create an internal site with password protection features for UWA faculty, undergraduate students, and graduate students to create lessons for STEM classroom assignments.  Another component of the GREAT MINDS International Consortium will be the International Summit on STEM Teaching and Learning held during the summer at the University of West Alabama in Livingston.  This conference will have both face-to-face and virtual component for the conference including keynotes featuring STEM educators from across the United States and our consortium partners, concurrent sessions presented by UWA professors and students in addition to professors and students from international institutions, and real-time and virtual poster sessions that showcase best practices in STEM lessons.  </w:t>
      </w:r>
    </w:p>
    <w:p>
      <w:pPr>
        <w:pStyle w:val="TimesNewRoman"/>
        <w:spacing w:lineRule="auto" w:line="480" w:before="0" w:after="0"/>
        <w:rPr/>
      </w:pPr>
      <w:r>
        <w:rPr/>
        <w:tab/>
        <w:t xml:space="preserve">The second goal of the GREAT MINDS project is to develop and implement STEM curriculum in the training of both pre-service and in-service teachers and to address specifically critical thinking and problem solving skills.  This part of the GREAT MINDS project will be done by recruiting 40 in-service teachers from the University of West Alabama service area and creating a professional learning community for the development and implementation of STEM lessons into local P-12 classrooms.  Local schools have not performed as well as other schools from around the nation and world in STEM subjects as measured on standardized tests such as the NAEP, TIMMS, PISA, ARMT, SAT-10, ACT, and SAT.  For this reason, the GREAT MINDS professional learning community (PLC) will bring together an annual cohort of teachers dedicated to improving science and math instruction in the West Alabama area.  During the school year, teachers will be invited to the UWA campus twice a semester (four times during the academic year) to participate in high-quality, research-based professional development activities. The GREAT MINDS PLC will provide funds for local education agencies to hire substitutes for these professional development days.  The GREAT MINDS PLC will include hands-on instruction using science kits and math manipulatives for P-12 students, technology instruction in creating online student projects in STEM subjects, and pedagogical instruction in developing critical thinking skills.  After these four meetings, participants in the PLC will attend a 5-day summer professional development camp for teachers.  At the GREAT MINDS Teacher Camp, the teachers will work with UWA faculty from the College of Education and the College of Natural Sciences and Mathematics to develop lesson plans that use hands-on, inquiry-based activities to develop critical thinking skills. Each summer the GREAT MINDS Teacher Camp will focus on a specific STEM topic selected by the GREAT MINDS project director.  The topics for the annual camps include forensics and biological science, environmental science, the science of flight, and robotics; mathematics will be integrated into each science topic on an annual basis through the use of measurement, statistics, and data collection.  During each camp, the teachers will be instructed by STEM professionals as well as education professors in order for the participants to gain an in-depth knowledge of the topic selected.  The participants in the GREAT MINDS Teacher Camp will also connect the STEM curriculum to Alabama science and math course of study standards for their grade level during the summer camp experience.  The five-day intensive teacher camp will serve to prepare these STEM educators to use their knowledge with real students the following week during the GREAT MINDS Summer Day Camp for local P-12 students.  </w:t>
      </w:r>
    </w:p>
    <w:p>
      <w:pPr>
        <w:pStyle w:val="TimesNewRoman"/>
        <w:spacing w:lineRule="auto" w:line="480" w:before="0" w:after="0"/>
        <w:ind w:firstLine="720"/>
        <w:rPr/>
      </w:pPr>
      <w:r>
        <w:rPr/>
        <w:t xml:space="preserve">The GREAT MINDS Summer Day Camp will be a 5-day experience open to 40 students in grades K-2, 40 students in grades 3-5, 40 students in grades 6-8, and 40 students in grades 9-12 for the four summers of the project.  Students will attend camp from 8:30 to 12:30 Monday through Friday of the designated camp week for their age group.  The students will be divided in teams of 5-6 students and will work with an in-service teacher and with UWA undergraduate and graduate students for a intensive hands-on learning experiences with a very small student to adult ratio.  Students at the UWA-CSI Year 1 GREAT MINDS Day Camp will solve mysteries by developing skills in forensic science, biological science, critical thinking skills, mathematics, and scientific writing. The finale of this camp will be the solving of the week-long mystery presented on Friday.  Students at the It’s Not Easy Being GREEN Year 2 GREAT MINDS Day Camp will explore topics such as the Greenhouse Effect as it relates to biological, chemical, and physical science areas, using Green technology to build schools and homes of the future, creating GREEN spaces in urban and rural communities in the US and across the globe, the local GREEN food movement, and understanding the GREEN involved in economics of science.  The culminating project of this camp will be group presentations on using GREEN science to improve our world.  In Year 3, the GREAT MINDS Day Camp will investigate the science of flight using models including paper airplanes, hot air balloons, mag-lev vehicles, virtual flying machines, and mechanized, model airplanes. Students will use the scientific method and the principles of engineering design to create their own flying machine and showcase them on the final day of the camp.  In the final year of the GREAT MINDS Day Camp, students of all ages will become robotics engineers and learn to manipulate their environments through building a robot that performs an assigned task.  There will be a competition on Friday of the camp to see which team’s robot performs the best.  The curriculum of all of the camps will be age-appropriate and will include science lab instruction as well as technology integration and mathematical problem solving.  The services of all four years GREAT MINDS Day Camp will be supported by the science and math kits, probe ware, printers, microscopes (digital and light), digital large format printers, science lab supplies such as beakers, slides, etc., and laptops purchased with grant funds.  </w:t>
      </w:r>
    </w:p>
    <w:p>
      <w:pPr>
        <w:pStyle w:val="TimesNewRoman"/>
        <w:spacing w:lineRule="auto" w:line="480" w:before="0" w:after="0"/>
        <w:ind w:firstLine="720"/>
        <w:rPr/>
      </w:pPr>
      <w:r>
        <w:rPr>
          <w:highlight w:val="yellow"/>
        </w:rPr>
        <w:t xml:space="preserve">Currently at UWA, there is a disparity in the current services provided for African American, STEM and Teacher Education majors. The current programs lack the degree of project-based learning and inquiry based learning identified with this STEM grant. Students are not pre-exposed to hands-on college based courses, collaborative and interactive efforts with the P-12 sector and UWA faculty, telepresence classroom, professional development opportunities for the local schools, and a well-defined GREAT MINDS Teacher and Summer Camp for the summer months. This STEM grant will encompass all of these efforts within the four year time span. In an effort to enhance UWA STEM courses, teachers will be engaged in best practice opportunities with universities abroad. </w:t>
      </w:r>
    </w:p>
    <w:p>
      <w:pPr>
        <w:pStyle w:val="TimesNewRoman"/>
        <w:spacing w:lineRule="auto" w:line="480" w:before="0" w:after="0"/>
        <w:ind w:firstLine="720"/>
        <w:rPr/>
      </w:pPr>
      <w:r>
        <w:rPr>
          <w:highlight w:val="yellow"/>
        </w:rPr>
        <w:t>Global education is the wave for the 21</w:t>
      </w:r>
      <w:r>
        <w:rPr>
          <w:highlight w:val="yellow"/>
          <w:vertAlign w:val="superscript"/>
        </w:rPr>
        <w:t>st</w:t>
      </w:r>
      <w:r>
        <w:rPr>
          <w:highlight w:val="yellow"/>
        </w:rPr>
        <w:t xml:space="preserve"> century. Students should be actively engaged in international focused lessons. “To strengthen our international presence, expand the global literacy of our graduates, and address the challenges for the 21</w:t>
      </w:r>
      <w:r>
        <w:rPr>
          <w:highlight w:val="yellow"/>
          <w:vertAlign w:val="superscript"/>
        </w:rPr>
        <w:t>st</w:t>
      </w:r>
      <w:r>
        <w:rPr>
          <w:highlight w:val="yellow"/>
        </w:rPr>
        <w:t xml:space="preserve"> century” (McRobbie, 2008, p. 25), professors must internalize possible ways to promote internalization on campuses by way of the mission statement, program development, and education abroad.</w:t>
      </w:r>
      <w:r>
        <w:rPr/>
        <w:t xml:space="preserve"> </w:t>
      </w:r>
      <w:r>
        <w:rPr>
          <w:highlight w:val="yellow"/>
        </w:rPr>
        <w:t>The curriculum design should be one in which students are awarded the opportunity to critically think of solutions from a multifaceted approach. With global partnerships, UWA faculty will have the opportunity to infuse STEM courses with global content. As a result, UWA students will become more affluent in cultural awareness and global education. Furthermore as stated in the Lincoln Commission, only “108 institutions (out of over 4,200 American colleges and universities) account for 50 percent of all students abroad” (CALSAP, 2005, p. 15).</w:t>
      </w:r>
      <w:r>
        <w:rPr/>
        <w:t xml:space="preserve">  </w:t>
      </w:r>
      <w:r>
        <w:rPr>
          <w:highlight w:val="yellow"/>
        </w:rPr>
        <w:t>Moreover, education abroad is a vital initiative and this will further prepare UWA students for advancement in a global society.</w:t>
      </w:r>
    </w:p>
    <w:p>
      <w:pPr>
        <w:pStyle w:val="TimesNewRoman"/>
        <w:spacing w:lineRule="auto" w:line="480" w:before="0" w:after="0"/>
        <w:ind w:firstLine="720"/>
        <w:rPr/>
      </w:pPr>
      <w:r>
        <w:rPr>
          <w:highlight w:val="yellow"/>
        </w:rPr>
        <w:t>This STEM project will address technology in a holistic viewpoint. The goal is to combine technology tools to deepen the pedagogical understanding of how to utilize technology to promote critical thinking, problem-solving, and collaborative learning skills in STEM courses. The activities outlined in this grant further explain how technology will be demonstrated throughout the curriculum and in summer camps. Through technology advances, project-based learning opportunities will be evident in the classrooms. Juniu (2005) mentioned that project-based learning enhances learning by having students actively engaged in activities- doing, constructing, reflecting, and visualizing the concepts.</w:t>
      </w:r>
      <w:r>
        <w:rPr/>
        <w:t xml:space="preserve">    </w:t>
      </w:r>
    </w:p>
    <w:p>
      <w:pPr>
        <w:pStyle w:val="TimesNewRoman"/>
        <w:spacing w:lineRule="auto" w:line="480" w:before="0" w:after="0"/>
        <w:ind w:firstLine="720"/>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Commision on the Abraham Lincoln Study Abroad Program (CALSAP). (November 2005). </w:t>
      </w:r>
    </w:p>
    <w:p>
      <w:pPr>
        <w:pStyle w:val="Normal"/>
        <w:autoSpaceDE w:val="false"/>
        <w:spacing w:lineRule="auto" w:line="240" w:before="0" w:after="0"/>
        <w:ind w:left="720" w:hanging="0"/>
        <w:rPr>
          <w:rFonts w:ascii="Times New Roman" w:hAnsi="Times New Roman" w:cs="Times New Roman"/>
          <w:sz w:val="24"/>
          <w:szCs w:val="24"/>
          <w:highlight w:val="yellow"/>
        </w:rPr>
      </w:pPr>
      <w:r>
        <w:rPr>
          <w:rFonts w:cs="Times New Roman" w:ascii="Times New Roman" w:hAnsi="Times New Roman"/>
          <w:i/>
          <w:sz w:val="24"/>
          <w:szCs w:val="24"/>
          <w:highlight w:val="yellow"/>
        </w:rPr>
        <w:t>Global competencies &amp; national needs: 1 million Americans studying abroad.</w:t>
      </w:r>
      <w:r>
        <w:rPr>
          <w:rFonts w:cs="Times New Roman" w:ascii="Times New Roman" w:hAnsi="Times New Roman"/>
          <w:sz w:val="24"/>
          <w:szCs w:val="24"/>
          <w:highlight w:val="yellow"/>
        </w:rPr>
        <w:t xml:space="preserve"> Retrieved from NAFSA: Association of International Educators http://www.fafsa.org/_/Document/_/Lincoln_commission_report.pdf.</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rPr/>
      </w:pPr>
      <w:r>
        <w:rPr>
          <w:rFonts w:cs="Times New Roman" w:ascii="Times New Roman" w:hAnsi="Times New Roman"/>
          <w:sz w:val="24"/>
          <w:szCs w:val="24"/>
          <w:highlight w:val="yellow"/>
        </w:rPr>
        <w:t>McRobbie, M. (2008). Meeting the challenges of 21</w:t>
      </w:r>
      <w:r>
        <w:rPr>
          <w:rFonts w:cs="Times New Roman" w:ascii="Times New Roman" w:hAnsi="Times New Roman"/>
          <w:sz w:val="24"/>
          <w:szCs w:val="24"/>
          <w:highlight w:val="yellow"/>
          <w:vertAlign w:val="superscript"/>
        </w:rPr>
        <w:t>st</w:t>
      </w:r>
      <w:r>
        <w:rPr>
          <w:rFonts w:cs="Times New Roman" w:ascii="Times New Roman" w:hAnsi="Times New Roman"/>
          <w:sz w:val="24"/>
          <w:szCs w:val="24"/>
          <w:highlight w:val="yellow"/>
        </w:rPr>
        <w:t xml:space="preserve"> century globalization. </w:t>
      </w:r>
      <w:r>
        <w:rPr>
          <w:rFonts w:cs="Times New Roman" w:ascii="Times New Roman" w:hAnsi="Times New Roman"/>
          <w:i/>
          <w:sz w:val="24"/>
          <w:szCs w:val="24"/>
          <w:highlight w:val="yellow"/>
        </w:rPr>
        <w:t>The Presidency</w:t>
      </w:r>
      <w:r>
        <w:rPr>
          <w:rFonts w:cs="Times New Roman" w:ascii="Times New Roman" w:hAnsi="Times New Roman"/>
          <w:sz w:val="24"/>
          <w:szCs w:val="24"/>
          <w:highlight w:val="yellow"/>
        </w:rPr>
        <w:t xml:space="preserve">, 11 </w:t>
      </w:r>
    </w:p>
    <w:p>
      <w:pPr>
        <w:pStyle w:val="Normal"/>
        <w:autoSpaceDE w:val="false"/>
        <w:spacing w:lineRule="auto" w:line="240" w:before="0" w:after="0"/>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t>(3). Retrieved from http://www.nafsa.org/resourcelibrary/</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rPr/>
      </w:pPr>
      <w:r>
        <w:rPr>
          <w:rFonts w:cs="Times New Roman" w:ascii="Times New Roman" w:hAnsi="Times New Roman"/>
          <w:sz w:val="24"/>
          <w:szCs w:val="24"/>
          <w:highlight w:val="yellow"/>
        </w:rPr>
        <w:t xml:space="preserve">Juniu, S. 2005. Digital democracy in higher education: Bridging the digital divide. </w:t>
      </w:r>
      <w:r>
        <w:rPr>
          <w:rFonts w:cs="Times New Roman" w:ascii="Times New Roman" w:hAnsi="Times New Roman"/>
          <w:i/>
          <w:iCs/>
          <w:sz w:val="24"/>
          <w:szCs w:val="24"/>
          <w:highlight w:val="yellow"/>
        </w:rPr>
        <w:t xml:space="preserve">Innovate </w:t>
      </w:r>
      <w:r>
        <w:rPr>
          <w:rFonts w:cs="Times New Roman" w:ascii="Times New Roman" w:hAnsi="Times New Roman"/>
          <w:sz w:val="24"/>
          <w:szCs w:val="24"/>
          <w:highlight w:val="yellow"/>
        </w:rPr>
        <w:t xml:space="preserve">2 </w:t>
      </w:r>
    </w:p>
    <w:p>
      <w:pPr>
        <w:pStyle w:val="Normal"/>
        <w:autoSpaceDE w:val="false"/>
        <w:spacing w:lineRule="auto" w:line="240" w:before="0" w:after="0"/>
        <w:ind w:firstLine="720"/>
        <w:rPr/>
      </w:pPr>
      <w:r>
        <w:rPr>
          <w:rFonts w:cs="Times New Roman" w:ascii="Times New Roman" w:hAnsi="Times New Roman"/>
          <w:sz w:val="24"/>
          <w:szCs w:val="24"/>
          <w:highlight w:val="yellow"/>
        </w:rPr>
        <w:t>(1). Retrieved from http://www.innovateonline.info/index.php?view=article&amp;id=75</w:t>
      </w:r>
      <w:r>
        <w:rPr>
          <w:rFonts w:cs="Times New Roman" w:ascii="Times New Roman" w:hAnsi="Times New Roman"/>
          <w:sz w:val="24"/>
          <w:szCs w:val="24"/>
        </w:rPr>
        <w:t xml:space="preserve"> </w:t>
      </w:r>
    </w:p>
    <w:p>
      <w:pPr>
        <w:pStyle w:val="TimesNewRoman"/>
        <w:spacing w:lineRule="auto" w:line="480" w:before="0" w:after="0"/>
        <w:rPr/>
      </w:pPr>
      <w:r>
        <w:rPr/>
      </w:r>
    </w:p>
    <w:p>
      <w:pPr>
        <w:pStyle w:val="TimesNewRoman"/>
        <w:spacing w:lineRule="auto" w:line="480" w:before="0" w:after="0"/>
        <w:rPr/>
      </w:pPr>
      <w:r>
        <w:rPr/>
      </w:r>
    </w:p>
    <w:p>
      <w:pPr>
        <w:pStyle w:val="TimesNewRoman"/>
        <w:spacing w:lineRule="auto" w:line="480" w:before="0" w:after="0"/>
        <w:rPr/>
      </w:pPr>
      <w:r>
        <w:rPr/>
        <w:t>Do I outline a specific application process for teachers?</w:t>
      </w:r>
    </w:p>
    <w:p>
      <w:pPr>
        <w:pStyle w:val="TimesNewRoman"/>
        <w:spacing w:lineRule="auto" w:line="480" w:before="0" w:after="0"/>
        <w:rPr/>
      </w:pPr>
      <w:r>
        <w:rPr/>
        <w:t>Application process for students to summer camp?  # of minority students served? Only minority?</w:t>
      </w:r>
    </w:p>
    <w:p>
      <w:pPr>
        <w:pStyle w:val="TimesNewRoman"/>
        <w:spacing w:lineRule="auto" w:line="480" w:before="0" w:after="0"/>
        <w:rPr/>
      </w:pPr>
      <w:r>
        <w:rPr/>
        <w:t>Incentives for teachers?</w:t>
      </w:r>
    </w:p>
    <w:p>
      <w:pPr>
        <w:pStyle w:val="TimesNewRoman"/>
        <w:spacing w:lineRule="auto" w:line="480" w:before="0" w:after="0"/>
        <w:rPr/>
      </w:pPr>
      <w:r>
        <w:rPr/>
        <w:t>Am I linking the budget to the services enoug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mesNewRomanChar">
    <w:name w:val="Times New Roman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41:00Z</dcterms:created>
  <dc:creator>lfowler</dc:creator>
  <dc:description/>
  <cp:keywords/>
  <dc:language>en-US</dc:language>
  <cp:lastModifiedBy> </cp:lastModifiedBy>
  <cp:lastPrinted>2011-04-18T12:29:00Z</cp:lastPrinted>
  <dcterms:modified xsi:type="dcterms:W3CDTF">2011-04-18T20:41:00Z</dcterms:modified>
  <cp:revision>2</cp:revision>
  <dc:subject/>
  <dc:title/>
</cp:coreProperties>
</file>